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46  сессии 6 созыва Совета депутатов Кудринского сельсовета Тогучинского района  Новосибирской области №  166    от    06.03.2024 года "О бюджете Кудринского сельсовета Тогучинского района Новосибирской области на 2024 год и плановый период 2025 и 2026 годы 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КУДР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Кудринского сельсовета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-2026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гарант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Кудринского 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удрин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03-29T01:22:00Z</dcterms:modified>
  <cp:revision>17</cp:revision>
  <dc:subject/>
  <dc:title/>
</cp:coreProperties>
</file>